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HDX 3.4 currently supports the following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ST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) CON3021 (Conner 20Mb - CP30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) CON3042 (Conner 40Mb - CP30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MEGAFILE 6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) MCS5068 (Microscience 65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) MSB5064 (Miniscribe 60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) SEA5065 (Seagate 60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) NO LABEL 60 (Miniscribe 60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MEGAFILE 44 (Syquest 44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MEGAFILE 30 (Seagate 30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MEGAFILE 2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) SEA5020 (Seagate 20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) NO LABE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SH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SH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SH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equence of the test procedure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Unit (optional) --&gt; Select Disk Model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 Controller Test --&gt; Daisy-chain Test --&gt;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 Input Defect List (optional) --&gt; Burn-in Test --&gt;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played on the menu bar.  But, each function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independently in no specific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need to SELECT UNIT or SELECT DISK MODEL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ne is not what you want.  Both the current un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sk model are displayed on the right hand  si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need to INPUT DEFECT LIST when the  vendo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provide a defec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, EXCEPT Daisy-Chain Test and  Ship,  are 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tive.   Please  be sure to back up everything (if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) that you may want before you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ctober 2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escription of each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CONTROLLER TES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tests if the controller  interact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rive  is functioning correctly.  If the un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SI drive, it will do a test unit ready on the 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unit is a non-SCSI drive, it will try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 as a 2-head, 20-cylinder and 17  sector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device (to make it efficient).  The format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ers for this test are specified in  the  WINCAP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'ct'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DAISY-CHAIN TES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tests if the daisy-chain port  work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do  a non- destructive markbad on unit 1 (for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, to be efficient).  The program will firs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ata the 128 sectors on unit 1, WRITE a wor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pattern to that 128 sectors, READ data  back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128  sectors,  VERIFY  that the data read 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the same as what was written onto it,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riginal  data  back onto those 128 sector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for this test are specified  in  the  WIN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under the 'dc'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FORMA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formats the entire surface  of  the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creates  a  default partition when forma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partition schemes for the different 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specified  in the WINCAP file.  There is n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command available.  This FORMAT program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 existing defective sector information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 earlier  (those  entered  manually  and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found during the burn-in test)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he defective sector information from  the 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g  of  the  drive, format it, partition i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e defective sector information  back  o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  The FORMAT program and the PARTITION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X 2.x (and  onwards)  will  also  save  the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  sector  information  logged  on the dr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H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ctober 2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INPUT DEFECT LIS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logs at the beginning of  the  driv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s entered manually from the defect lis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vendors.  These defects  inputted 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by the FORMAT program or the BURN-IN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HDX, and will NOT be deleted by the FORMAT progra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TITION program in HDX 2.x (and onw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BURN-IN TES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 tests  all  sectors  of  the  drive,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linder at a time, in the following ord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, (N/4), 1, (N/4)+1, ... (N/4)-1, (N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/2), (3N/4), (N/2)+1, (3N/4)+1, ... (3N/4)-1,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N is the number of cylinders on the driv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is much faster than the 0, N, 1, (N-1), 2, (N-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as designed to test the cylinde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 specified above, so as to do seek tests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write/read/verify  tests.   When   testing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linder, the program will SEEK to that cylinder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st case test pattern (as specified in  the  WIN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)  to every sector on that cylinder, READ data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at cylinder, and VERIFY that the data read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exactly the same as what was written to it. 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 will be logged on the drive as bad if  ther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 error, a read error or a data error on tha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.  The program also does a  4-bit  rotatio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 pattern  for each cycle of the burn-in tes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LL drives, test pattern for  cycle  1  is  0x63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pattern for cycle 2 is 0x3633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ad sectors found on a  drive  during  the  burn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will be logged at the beginning of the dr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d defective sector information will  be 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FORMAT program and the INPUT DEFECT LI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HDX, and also by the FORMAT program and the  PA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program in HDX 2.x (and onw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ctober 2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 SHIP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parks the heads  of  a  drive. 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 off  the power of the drive once its hea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p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ctober 2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